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постанов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проекте бюджета на 2015 год и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реднесрочном финансовом план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ТО Шиханы на 2015-2017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1" w:firstLine="567"/>
        <w:rPr/>
      </w:pPr>
      <w:r>
        <w:rPr>
          <w:sz w:val="28"/>
          <w:szCs w:val="28"/>
        </w:rPr>
        <w:t>В соответствии с Бюджетным кодексом Российской Федерации, Уставом городского округа закрытого административно-территориального образования Шиханы Саратовской области, положением «О бюджетном процессе в городском округе закрытого административно-территориального образования Шиханы Саратовской области», и приказом министерства финансов Саратовской области от 22.10.2014 года № 167 «О перечне муниципальных образований Саратовской области, распределенных в зависимости от доли дотаций из других бюджетов бюджетной системы Российской Федерации и (или) налоговых доходов по дополнительным нормативам отчислений в размере, не превышающем части расчетного объема дотации на выравнивание бюджетной обеспеченности, замененной дополнительными нормативами отчислений, в объеме собственных доходов местного бюджета»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Subtitle"/>
        <w:ind w:firstLine="567"/>
        <w:rPr>
          <w:szCs w:val="28"/>
        </w:rPr>
      </w:pPr>
      <w:r>
        <w:rPr>
          <w:szCs w:val="28"/>
        </w:rPr>
        <w:t>1. Одобрить проект решения Собрания депутатов ЗАТО Шиханы              «О местном бюджете закрытого административно-территориального  образования Шиханы Саратовской  области  на 2015 год» (приложение №1 к настоящему постановлению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Утвердить среднесрочный финансовый план городского округа закрытого административно-территориального образования Шиханы на 2015-2017 годы (приложение №2 к настоящему постановлению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Начальнику финансового управления Егоровой Н.А. обеспечить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несение 14 ноября 2014 года проекта бюджета ЗАТО Шиханы на 2015 год (далее - проект бюджета), документов и материалов, представляемых одновременно с проектом бюджета согласно Бюджетному кодексу Российской Федерации в Собрание депутатов ЗАТО Шихан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е 17 ноября 2014 года в министерство финансов Саратовской области проекта бюджета, документов и материалов, необходимых для подготовки заключения о соответствии проекта бюджета требованиям бюджетного законодательства Российской Федера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ключение до 1 января 2015 года с министерством финансов Саратовской области соглашений о мерах по повышению эффективности использования бюджетных средств и увеличению поступлений налоговых и неналоговых доходов местных бюджетов.</w:t>
      </w:r>
    </w:p>
    <w:p>
      <w:pPr>
        <w:pStyle w:val="TextBody"/>
        <w:ind w:right="-1" w:firstLine="567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TextBody"/>
        <w:ind w:right="-1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firstLine="567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TextBody"/>
        <w:ind w:right="-1" w:firstLine="567"/>
        <w:rPr/>
      </w:pPr>
      <w:r>
        <w:rPr>
          <w:sz w:val="28"/>
          <w:szCs w:val="28"/>
        </w:rPr>
        <w:t>ЗАТО Шиханы</w:t>
        <w:tab/>
        <w:tab/>
        <w:tab/>
        <w:tab/>
        <w:tab/>
        <w:tab/>
        <w:tab/>
        <w:t>А.В. Воробьев</w:t>
      </w:r>
    </w:p>
    <w:p>
      <w:pPr>
        <w:pStyle w:val="TextBody"/>
        <w:ind w:right="-1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роект вносит                                                 Н.А. Егор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гласовано:                                                    В.С. Уржат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</w:t>
      </w:r>
      <w:r>
        <w:rPr/>
        <w:t>Р.А. Рябух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 экз.- в дело</w:t>
      </w:r>
    </w:p>
    <w:p>
      <w:pPr>
        <w:pStyle w:val="Normal"/>
        <w:jc w:val="both"/>
        <w:rPr/>
      </w:pPr>
      <w:r>
        <w:rPr/>
        <w:t>2 экз.- в Собрание депутатов</w:t>
      </w:r>
    </w:p>
    <w:p>
      <w:pPr>
        <w:pStyle w:val="Normal"/>
        <w:jc w:val="both"/>
        <w:rPr/>
      </w:pPr>
      <w:r>
        <w:rPr/>
        <w:t xml:space="preserve">3 экз.- финансовое управление </w:t>
      </w:r>
    </w:p>
    <w:p>
      <w:pPr>
        <w:pStyle w:val="Normal"/>
        <w:jc w:val="both"/>
        <w:rPr/>
      </w:pPr>
      <w:r>
        <w:rPr/>
        <w:t>Копия:</w:t>
      </w:r>
    </w:p>
    <w:p>
      <w:pPr>
        <w:pStyle w:val="Normal"/>
        <w:jc w:val="both"/>
        <w:rPr/>
      </w:pPr>
      <w:r>
        <w:rPr/>
        <w:t>4 экз. – в прокуратуру</w:t>
      </w:r>
    </w:p>
    <w:p>
      <w:pPr>
        <w:pStyle w:val="TextBody"/>
        <w:ind w:right="-1" w:firstLine="567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953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6:42:00Z</dcterms:created>
  <dc:creator>qewq</dc:creator>
  <dc:description/>
  <cp:keywords/>
  <dc:language>en-US</dc:language>
  <cp:lastModifiedBy>qwerty</cp:lastModifiedBy>
  <cp:lastPrinted>2011-11-14T16:42:00Z</cp:lastPrinted>
  <dcterms:modified xsi:type="dcterms:W3CDTF">2014-11-12T08:24:00Z</dcterms:modified>
  <cp:revision>6</cp:revision>
  <dc:subject/>
  <dc:title>О проекте бюджета на 2010 год и проекте </dc:title>
</cp:coreProperties>
</file>